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0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тенды «Великая Отечественная война» </w:t>
      </w:r>
    </w:p>
    <w:p>
      <w:pPr>
        <w:pStyle w:val="Normal"/>
        <w:spacing w:lineRule="auto" w:line="240" w:before="0" w:after="0"/>
        <w:ind w:right="-3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 Не у каждого школьника дома хранится военный архив его бабушек и дедушек, не во всех домашних библиотеках есть книги о войне, поэтому именно школа взяла на себя ответственность за военно-патриотическое воспитание молодого поколения. Необходимо передать нашим детям достоверную информацию о тех событиях, и прекрасным наглядным помощником в этом деле служат серии информационных стендов под общим названием «Великая Отечественная война». Их отличает замечательно изложенная информация, дополненная фотоиллюстрациями. В состав этой серии входят следующие разделы: 1. Начало войны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.  Ход войны по годам (5 стендов от 1941 до 1945 года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. Города-геро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.  Герои Советского Союз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. Дети – герои Великой Отечественной войны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6.  Маршалы Победы; 7. Победа! 1945 год. Стенды размещены в нашей школе в рекреациях 2 этажа.</w:t>
      </w:r>
    </w:p>
    <w:p>
      <w:pPr>
        <w:pStyle w:val="Normal"/>
        <w:spacing w:lineRule="auto" w:line="240" w:before="0" w:after="0"/>
        <w:ind w:right="-3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спользование таких стендов может быть как формальным (в рамках изучения учебного предмета), так и неформальным (во внеурочной деятельности). Федеральный Государственный стандарт (ФГОС) рекомендует использовать обе эти возможности.</w:t>
      </w:r>
    </w:p>
    <w:p>
      <w:pPr>
        <w:pStyle w:val="Normal"/>
        <w:spacing w:lineRule="auto" w:line="240" w:before="0" w:after="0"/>
        <w:ind w:right="-3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3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лассный час «Пусть память в нас живет…»</w:t>
      </w:r>
    </w:p>
    <w:p>
      <w:pPr>
        <w:pStyle w:val="Normal"/>
        <w:spacing w:lineRule="auto" w:line="240" w:before="0" w:after="0"/>
        <w:ind w:right="-3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ный руководитель 6В класса Яруллина Г.М. проводит  классный час «Пусть память в нас живет…» возле стендов о Великой Отечественной войне. Информационный материал стендов дает возможность наглядно представить события Великой Отечественной войны и оставит в сердцах шестиклассников вечную память о тех, кто отвоевал своей кровью на поле брани и заработал своим потом в тылу нам этот МИР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/>
        <w:drawing>
          <wp:inline distT="0" distB="0" distL="0" distR="0">
            <wp:extent cx="2915920" cy="2178050"/>
            <wp:effectExtent l="0" t="0" r="0" b="0"/>
            <wp:docPr id="1" name="IMG_20191023_132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0191023_1320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908300" cy="2176780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лассный час в 6В классе «Пусть память в нас живет…». 24.09.2019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Яруллина Г.М., классный руководитель, учитель истории и обществознания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12529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рамотно выстроенная работа со стендами «Великая Отечественная война», объяснение сложного «взрослого» материала доступным языком обязательно вызовет у ребенка интерес к этой теме и, возможно, станет стимулом для дальнейшего, более глубокого, изучения истории нашей страны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Газета «Шаги истории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before="0" w:after="0"/>
        <w:ind w:firstLine="360"/>
        <w:jc w:val="both"/>
        <w:textAlignment w:val="baseline"/>
        <w:rPr>
          <w:rFonts w:ascii="Times New Roman" w:hAnsi="Times New Roman" w:cs="Times New Roman"/>
          <w:sz w:val="28"/>
          <w:szCs w:val="28"/>
          <w:shd w:fill="F6F3ED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нашей школе учителями истории,  литературы, изобразительного искусства широко используются на уроках, а  классными руководителями на классных часах стенные газеты «Шаги истории». Школьная стенгазета-календарь посвящена российской истории. Содержимое каждого выпуска составляют факты из истории нашей Родины: военной, научной, культурной, истории страны, народа. Факты сопровождаются образным наполнением – от документальных фотографий до стихотворных строк. </w:t>
      </w:r>
      <w:r>
        <w:rPr>
          <w:rFonts w:cs="Times New Roman" w:ascii="Times New Roman" w:hAnsi="Times New Roman"/>
          <w:sz w:val="28"/>
          <w:szCs w:val="28"/>
          <w:shd w:fill="F6F3ED" w:val="clear"/>
        </w:rPr>
        <w:t xml:space="preserve">И, самое главное, — её читают дети. </w:t>
        <w:tab/>
      </w:r>
    </w:p>
    <w:p>
      <w:pPr>
        <w:pStyle w:val="Normal"/>
        <w:spacing w:before="0" w:after="0"/>
        <w:ind w:firstLine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6F3ED" w:val="clear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держание отдельных выпусков стенгазеты «Шаги истории» составляют факты из истории Великой Отечественной войны. Тексты статей иллюстрируются документальными фотографиями, репродукциями картин известных художнико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и, опубликованные в газете, рассказывают о событиях Великой Отечественной войны  в хронологическом порядке. Школьники узнают о том, что происходило на фронтах Великой Отечественной войны  в это время 75 лет назад.</w:t>
      </w:r>
    </w:p>
    <w:p>
      <w:pPr>
        <w:pStyle w:val="Normal"/>
        <w:jc w:val="right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4185" cy="309372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4015740" cy="2277110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Изучают газету учащиеся 6В класса. Классный руководитель Яруллина Г.М. 2019 год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49170" cy="147447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ченики начальных классов возле стендов. 2019г.</w:t>
      </w:r>
    </w:p>
    <w:sectPr>
      <w:type w:val="nextPage"/>
      <w:pgSz w:w="11906" w:h="16838"/>
      <w:pgMar w:left="1701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8:11:00Z</dcterms:created>
  <dc:creator>User</dc:creator>
  <dc:description/>
  <cp:keywords/>
  <dc:language>en-US</dc:language>
  <cp:lastModifiedBy>Computer</cp:lastModifiedBy>
  <dcterms:modified xsi:type="dcterms:W3CDTF">2019-10-31T14:11:00Z</dcterms:modified>
  <cp:revision>22</cp:revision>
  <dc:subject/>
  <dc:title/>
</cp:coreProperties>
</file>